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snapToGrid w:val="false"/>
        <w:ind w:firstLine="20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snapToGrid w:val="false"/>
        <w:spacing w:lineRule="exact" w:line="40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2013</w:t>
      </w:r>
      <w:r>
        <w:rPr>
          <w:rFonts w:eastAsia="华文中宋"/>
          <w:b/>
          <w:sz w:val="36"/>
          <w:szCs w:val="36"/>
        </w:rPr>
        <w:t>年各招生单位招收</w:t>
      </w:r>
      <w:r>
        <w:rPr>
          <w:rFonts w:eastAsia="华文中宋"/>
          <w:b/>
          <w:sz w:val="36"/>
          <w:szCs w:val="36"/>
        </w:rPr>
        <w:t>职业学校教师在职攻读</w:t>
      </w:r>
    </w:p>
    <w:p>
      <w:pPr>
        <w:pStyle w:val="Normal"/>
        <w:snapToGrid w:val="false"/>
        <w:spacing w:lineRule="exact" w:line="400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硕士学位招生专业及招生限额</w:t>
      </w:r>
    </w:p>
    <w:p>
      <w:pPr>
        <w:pStyle w:val="Normal"/>
        <w:snapToGrid w:val="false"/>
        <w:ind w:firstLine="220"/>
        <w:jc w:val="center"/>
        <w:rPr>
          <w:rFonts w:eastAsia="华文中宋"/>
          <w:b/>
          <w:b/>
          <w:sz w:val="11"/>
          <w:szCs w:val="11"/>
        </w:rPr>
      </w:pPr>
      <w:r>
        <w:rPr>
          <w:rFonts w:eastAsia="华文中宋"/>
          <w:b/>
          <w:sz w:val="11"/>
          <w:szCs w:val="11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start="21" w:fmt="decimal"/>
          <w:formProt w:val="false"/>
          <w:textDirection w:val="lrTb"/>
          <w:docGrid w:type="lines" w:linePitch="312" w:charSpace="0"/>
        </w:sectPr>
      </w:pPr>
    </w:p>
    <w:tbl>
      <w:tblPr>
        <w:tblW w:w="42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2815"/>
        <w:gridCol w:w="709"/>
      </w:tblGrid>
      <w:tr>
        <w:trPr>
          <w:tblHeader w:val="true"/>
          <w:trHeight w:val="285" w:hRule="atLeast"/>
        </w:trPr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代码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75" w:hanging="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单位和专业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招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限额</w:t>
            </w:r>
          </w:p>
        </w:tc>
      </w:tr>
      <w:tr>
        <w:trPr>
          <w:trHeight w:val="284" w:hRule="exact"/>
        </w:trPr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07</w:t>
            </w:r>
          </w:p>
        </w:tc>
        <w:tc>
          <w:tcPr>
            <w:tcW w:w="2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北京理工大学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技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车辆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会计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械制造及其自动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56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天津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思想政治教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技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用心理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经济与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66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天津职业技术师范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技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械制造及其自动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械电子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信号与信息处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控制理论与控制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载运工具运用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管理科学与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94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河北师范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与教学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108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山西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前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用化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管理科学与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会计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173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东北财经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5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金融学（含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保险学）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际贸易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会计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企业管理（含：财务管理、市场营销、人力资源管理）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240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哈尔滨商业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5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食品科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会计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企业管理（含：财务管理、市场营销、人力资源管理）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247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同济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269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华东师范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337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浙江工业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9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与教学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技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械制造及其自动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械电子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345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浙江师范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物理电子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会计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394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福建师范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展与教育心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经济与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410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江西农业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5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经济与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423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中国海洋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通信与信息系统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企业管理（含：财务管理、市场营销、人力资源管理）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433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山东理工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思想政治教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文艺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美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械电子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车辆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467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河南科技学院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5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食品科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农产品加工及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贮藏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作物遗传育种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果树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蔬菜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临床兽医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园林植物与观赏园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487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华中科技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金融学（含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保险学）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业经济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际贸易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500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湖北工业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5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艺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械制造及其自动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537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湖南农业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5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学原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高等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企业管理（含：财务管理、市场营销、人力资源管理）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542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湖南师范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美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艺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路与系统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588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广东技术师范学院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少数民族艺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现当代文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系统理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602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广西师范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技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637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重庆师范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1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金融学（含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保险学）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思想政治教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与教学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技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文艺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美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软件与理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管理科学与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657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贵州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微电子学与固体电子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通信与信息系统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708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陕西科技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思想政治教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械制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其自动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械电子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控制理论与控制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化学工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服装设计与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会计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企业管理（含：财务管理、市场营销、人力资源管理）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712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西北农林科技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5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环境与资源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保护法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社会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械制造及其自动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园林植物与观赏园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会计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农业经济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736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西北师范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5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金融学（含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保险学）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思想政治教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技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环境科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经济与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758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新疆农业大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水利水电工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预防兽医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农业经济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798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河北科技师范学院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植物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1117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扬州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学原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用心理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语言文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应用数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食品科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养与食品卫生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企业管理（含：财务管理、市场营销、人力资源管理）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经济与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275" w:hanging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1318</w:t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江西科技师范大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与教学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技术教育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技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体育教育训练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音乐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艺术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信号与信息处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会计学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15" w:type="dxa"/>
            <w:tcBorders/>
            <w:vAlign w:val="center"/>
          </w:tcPr>
          <w:p>
            <w:pPr>
              <w:pStyle w:val="Normal"/>
              <w:widowControl/>
              <w:ind w:left="275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管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napToGrid w:val="false"/>
        <w:spacing w:lineRule="exact" w:line="400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sectPr>
          <w:type w:val="continuous"/>
          <w:pgSz w:w="11906" w:h="16838"/>
          <w:pgMar w:left="1418" w:right="1418" w:gutter="0" w:header="0" w:top="1440" w:footer="992" w:bottom="1440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6.35pt;mso-wrap-distance-left:0pt;mso-wrap-distance-right:0pt;mso-wrap-distance-top:0pt;mso-wrap-distance-bottom:0pt;margin-top:0.05pt;mso-position-vertical-relative:text;margin-left:1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样式1 Char"/>
    <w:basedOn w:val="Style14"/>
    <w:qFormat/>
    <w:rPr>
      <w:rFonts w:ascii="Times New Roman" w:hAnsi="Times New Roman" w:cs="Times New Roman"/>
      <w:kern w:val="2"/>
      <w:sz w:val="18"/>
      <w:szCs w:val="18"/>
      <w:lang w:val="en-US" w:eastAsia="zh-CN" w:bidi="ar-SA"/>
    </w:rPr>
  </w:style>
  <w:style w:type="character" w:styleId="2Char">
    <w:name w:val="样式2 Char"/>
    <w:basedOn w:val="1Char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2">
    <w:name w:val="样式2"/>
    <w:basedOn w:val="1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42:00Z</dcterms:created>
  <dc:creator>USER</dc:creator>
  <dc:description/>
  <cp:keywords/>
  <dc:language>en-US</dc:language>
  <cp:lastModifiedBy>user</cp:lastModifiedBy>
  <cp:lastPrinted>2013-05-15T14:45:00Z</cp:lastPrinted>
  <dcterms:modified xsi:type="dcterms:W3CDTF">2013-05-22T01:22:00Z</dcterms:modified>
  <cp:revision>29</cp:revision>
  <dc:subject/>
  <dc:title/>
</cp:coreProperties>
</file>